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3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7    3 3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2 2 2 3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1 2 2 1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2 1 1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300"/>
        <w:gridCol w:w="1004"/>
        <w:gridCol w:w="809"/>
        <w:gridCol w:w="2474"/>
        <w:gridCol w:w="3064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рай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овсь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вост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00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